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 3.2.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rew Davidson and Luke Blansh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Adam G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MyBatis.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 2.0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TYaLd8HL+EfmCKCwFLccL8Lhs50HFkQB/UEFP9YJD20UMsCGlx408JmDmMp4+FxUQaPYl
XI0e+qyD9Z8dkXbPL+v5fszGBzDt70lCPmZ/Rzl8Z2nhlcfl9ULSH7R/yTDLKG5V26m6k5Cv
C1Tg6LLdl48obCzC0mKwmx+F7igN81Zyj96/EigcxNj9vW1itSjsCpClHM+Wssjw7ZXmBt6e
jphDlGslyuAGgmjEj2</vt:lpwstr>
  </property>
  <property fmtid="{D5CDD505-2E9C-101B-9397-08002B2CF9AE}" pid="3" name="_2015_ms_pID_7253431">
    <vt:lpwstr>jv6lk89+gtJhKdCrnrzaFI146d8Reo5xerTRpogEZwt/47omGXwPxm
kRnD7k6s8kwoRmlDcSmAPjJXy5KA3GZHDR8SyVFOJPPZpbttFXvIkGrU4lL+uqXff9i6Qzxt
uKcYtArqV2WlLg4/wZdt1nUfwq7AHLOl1QsbBY310q1n/FM2tN9tLR5Cw3uXbZLA3lfelGKX
y40ejnYRL5MLmeP/dvBzb3C7eTW2Lp3J8HVO</vt:lpwstr>
  </property>
  <property fmtid="{D5CDD505-2E9C-101B-9397-08002B2CF9AE}" pid="4" name="_2015_ms_pID_7253431_00">
    <vt:lpwstr>_2015_ms_pID_7253431</vt:lpwstr>
  </property>
  <property fmtid="{D5CDD505-2E9C-101B-9397-08002B2CF9AE}" pid="5" name="_2015_ms_pID_7253432">
    <vt:lpwstr>B+VuDHxnrewyuDLyFxkHyPZt6UocaOL6rtcd
BIuJ1iaYg5QVQewgSOQHdLpJ+VXQqrg0WrUHd2Ig5L2eC8tDJ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15</vt:lpwstr>
  </property>
</Properties>
</file>